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GLOSATEGIA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rPr/>
      </w:pPr>
      <w:r>
        <w:rPr>
          <w:b/>
          <w:bCs/>
        </w:rPr>
        <w:t>Orogenia</w:t>
      </w:r>
      <w:r>
        <w:rPr/>
        <w:t>: Mendien eraketa-aldia (batzutan miloi urtetako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rogenia alpetarra</w:t>
      </w:r>
      <w:r>
        <w:rPr/>
        <w:t>: Kretaziko-amaieran hasitako orogenia, berorren fase nagusiak Tertziarioan zehar gertatu zirelarik. Horrela deritzo, besteak beste, Alpeen gorapena probokatu zuelako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Hertziniar orogenesia</w:t>
      </w:r>
      <w:r>
        <w:rPr>
          <w:rFonts w:eastAsia="Times New Roman" w:cs="Times New Roman"/>
        </w:rPr>
        <w:t>: Aro Primarioan erliebea sortu zuen prozesu multzo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b/>
          <w:bCs/>
        </w:rPr>
        <w:t>Tektonika</w:t>
      </w:r>
      <w:r>
        <w:rPr/>
        <w:t xml:space="preserve">: Lurraren barne-indarrek eragindako deformazioak (tolesturak, failak, etab.) aztertzen dituen geologiaren adarra. • </w:t>
      </w:r>
      <w:r>
        <w:rPr>
          <w:b/>
          <w:bCs/>
        </w:rPr>
        <w:t>plaken tektonika</w:t>
      </w:r>
      <w:r>
        <w:rPr/>
        <w:t xml:space="preserve">. Lurrazala astenosferaren gainean mantuaren konbekzio-korronteen eraginez desplazatzen diren plaka arinez osatua dagoela dioen teoria. Plaken higiduraren (edo </w:t>
      </w:r>
      <w:r>
        <w:rPr>
          <w:i/>
          <w:iCs/>
        </w:rPr>
        <w:t>kontinenteen jito</w:t>
      </w:r>
      <w:r>
        <w:rPr/>
        <w:t>aren) eta haien arteko ukipen edo talken bidez, kontinenteen gaur egungo forma eta kokaera, mendikateen eraketa eta kokaera eta lurrikara- eta sumendi-eskualdeen banaketa azaltzen ditu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Diapiroa</w:t>
      </w:r>
      <w:r>
        <w:rPr>
          <w:rFonts w:eastAsia="Times New Roman" w:cs="Times New Roman"/>
        </w:rPr>
        <w:t>: egitura sakoneratu eta biribil antzekoa da, material bigunak (igeltsua et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gatzak, gehienbat) material gogorragoen gainetik azaleratzerakoan sortua, lurraren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barne-presioek eragind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Eskistoa</w:t>
      </w:r>
      <w:r>
        <w:rPr>
          <w:rFonts w:eastAsia="Times New Roman" w:cs="Times New Roman"/>
        </w:rPr>
        <w:t>: metamorfismoa jasan duen buztin-jatorriko harria, erraz birrintzen den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Zokaloa</w:t>
      </w:r>
      <w:r>
        <w:rPr>
          <w:rFonts w:eastAsia="Times New Roman" w:cs="Times New Roman"/>
        </w:rPr>
        <w:t>: material gogorrez osatutako mendigune zaharrei deitzeko erabiltzen den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terminoa da; Aro Primarioan eratu zen, eta Alpetar orogenesiak zokalo horretan failak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sortu zituen, material gogor horiek konprimitu eta haustearen ondorioz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Harri magmatikoa</w:t>
      </w:r>
      <w:r>
        <w:rPr>
          <w:rFonts w:eastAsia="Times New Roman" w:cs="Times New Roman"/>
        </w:rPr>
        <w:t>: magma (arroka-masa urtu) batetik sortzen den harria, magma hori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solidotzen denean, hau da, hoztu eta kristaltzen denean. Harri hori lurraren barnean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eratu eta higadurak (denudazioak) agerian utzi du. Silikatoz osatuta dago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Harri plutonikoa</w:t>
      </w:r>
      <w:r>
        <w:rPr>
          <w:rFonts w:eastAsia="Times New Roman" w:cs="Times New Roman"/>
        </w:rPr>
        <w:t>: harri magmatiko mota bat; magmaren solidotze-prozesua luzaroan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gertatzen da, eta, ondorioz, harri horiek kristalez osaturik daude. Adib.: granito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Harri metamorfikoa</w:t>
      </w:r>
      <w:r>
        <w:rPr>
          <w:rFonts w:eastAsia="Times New Roman" w:cs="Times New Roman"/>
        </w:rPr>
        <w:t>: eraldaketa-prozesu bizia jasan duen harria; prozesu hori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lurraren barnean gauzatzen da, tenperatura eta presio altuen eraginpean, gehienbat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Adibidez: gneis-a, arbelak, kuartzitak, granitoa, eskistoak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Arroka detritikoa</w:t>
      </w:r>
      <w:r>
        <w:rPr>
          <w:rFonts w:eastAsia="Times New Roman" w:cs="Times New Roman"/>
        </w:rPr>
        <w:t>: agente higatzaileek (urak, haizeak edota izotzak) jatorrizko arrok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txikitu, garraiatu eta metatzearen ondorioz sortutako arroka sedimentarioa. Harri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osatzen duten partikulen tamainaren arabera honela sailkatzen dira: lutitak, arenitak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(harea) eta ruditak (konglomeratuak, bretxak eta legarrak)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Granitoa</w:t>
      </w:r>
      <w:r>
        <w:rPr>
          <w:rFonts w:eastAsia="Times New Roman" w:cs="Times New Roman"/>
        </w:rPr>
        <w:t>: harri magmatiko plutonikoa da, lurraren barnean eratu, azalera ekarri et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solidotzearen ondorioz sortua; kuartzo, mika eta feldespatoz osatuta dago. Kolore arre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edo horixkadun harea sor dezake urak, granitoa erasand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Kareharria</w:t>
      </w:r>
      <w:r>
        <w:rPr>
          <w:rFonts w:eastAsia="Times New Roman" w:cs="Times New Roman"/>
        </w:rPr>
        <w:t>: jatorri sedimentarioko harria; Aro Sekundarioan, itsas fosetan hildako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organismoen karekiak metatzearen ondorio da, batez ere; hareharri edo buztinosagaiekin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ere ager daiteke. Tertziarioan, Alpetar orogenesian, presio indarrek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sedimentu horiek bultzatu eta tolestu zituzten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Karst: </w:t>
      </w:r>
      <w:r>
        <w:rPr/>
        <w:t>Batik bat kararrien eta, neurri txikiagoan, beste arroken disoluzioz sortzen den topografi mota. Lurralde hauetako ezaugarri nagusiak lapiazak, haitzuloak eta leizeak dira.</w:t>
        <w:br/>
        <w:t>Kararrien kasuan, disoluzioa urak kaltzio karbonatoa disolbatzean sortzen da eta prozesu hau errazago gauzatzen da diaklasa eta geruzapen-planoei esker, disoluzioa gehituz doan heinean progresiboki handitzen direlarik. Hauetatik iragazitako urak, bestalde, barrunbeko disoluzioa areagotzen du. Lurralde hauetako ezaugarri nagusiak lapiazak, haitzuloak eta leizeak dira. Ur-drenajea arrokaren barrenean gertatzen da bertako barrunbeei esker, eta kanpoan ura topatzea nahikoa zaila suertatzen da. Hori dela eta, oso lurralde idorrak dira; maiz, ibairik gabeko haranak egoten dir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b/>
          <w:bCs/>
        </w:rPr>
        <w:t>Lenar</w:t>
      </w:r>
      <w:r>
        <w:rPr/>
        <w:t>, lapiaza: Forma karstikoen multzoa, gailur zorrotzez bereizitako ildaxka sakon eta zulo irregularrez osatu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b/>
          <w:bCs/>
        </w:rPr>
        <w:t>Dolina:</w:t>
      </w:r>
      <w:r>
        <w:rPr/>
        <w:t xml:space="preserve"> Jatorri karstikoko sakongune itxi eta txiki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Lutitak</w:t>
      </w:r>
      <w:r>
        <w:rPr>
          <w:rFonts w:eastAsia="Times New Roman" w:cs="Times New Roman"/>
        </w:rPr>
        <w:t>: oso partikula finez osatutako harriak (0,004 eta 0,06 mm bitartekoak),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i/>
          <w:i/>
          <w:iCs/>
        </w:rPr>
      </w:pPr>
      <w:r>
        <w:rPr>
          <w:rFonts w:eastAsia="Times New Roman" w:cs="Times New Roman"/>
        </w:rPr>
        <w:t>buztina eta lohia, gehienbat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i/>
          <w:i/>
          <w:i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</w:rPr>
        <w:t>Flysch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a</w:t>
      </w:r>
      <w:r>
        <w:rPr>
          <w:rFonts w:eastAsia="Times New Roman" w:cs="Times New Roman"/>
        </w:rPr>
        <w:t>: jatorri sedimentarioko materialen segida; zenbait material osaturik dago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(hareharria, kareharria, buztin-eskistoak), geruzaka antolatut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Kolmatazioa: </w:t>
      </w:r>
      <w:r>
        <w:rPr>
          <w:rFonts w:eastAsia="Times New Roman" w:cs="Times New Roman"/>
        </w:rPr>
        <w:t>erliebearen depresio edo fosa bat betetzea, urak garraiatutako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materialen sedimentazioaren ondorioz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Sinklinorioa: </w:t>
      </w:r>
      <w:r>
        <w:rPr>
          <w:rFonts w:eastAsia="Times New Roman" w:cs="Times New Roman"/>
        </w:rPr>
        <w:t>orogenesiak sortutako tolestura baten ahurraren aldeari deritzo horrel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Antiklinorioa</w:t>
      </w:r>
      <w:r>
        <w:rPr>
          <w:rFonts w:eastAsia="Times New Roman" w:cs="Times New Roman"/>
        </w:rPr>
        <w:t>: orogenesiak sortutako tolestura baten ganbilaren aldeari deritzo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 New Roman" w:cs="Times New Roman"/>
        </w:rPr>
        <w:t>horrel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>Sinklinal esekia</w:t>
      </w:r>
      <w:r>
        <w:rPr>
          <w:rFonts w:eastAsia="Times New Roman" w:cs="Times New Roman"/>
        </w:rPr>
        <w:t>: alderantzikatuzko erliebe forma, higadurak antzinako antiklinalak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erabat erasan ondoren sortutakoa; modu horretan, lehengo sinklinalaren azaler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ondoko antiklinalak baino gorago geratzen da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/>
      </w:pPr>
      <w:r>
        <w:rPr>
          <w:b/>
          <w:bCs/>
        </w:rPr>
        <w:t>Faila</w:t>
      </w:r>
      <w:r>
        <w:rPr/>
        <w:t xml:space="preserve">: Geruza geologikoen haustura, banatutako blokeen mugimendu erlatibo horizontal edo bertikala dakarrena. • </w:t>
      </w:r>
      <w:r>
        <w:rPr>
          <w:b/>
          <w:bCs/>
        </w:rPr>
        <w:t>faila alderantzikatu</w:t>
      </w:r>
      <w:r>
        <w:rPr/>
        <w:t>. Blokeak elkarrengana hurbiltzea dakarrena (</w:t>
      </w:r>
      <w:r>
        <w:rPr>
          <w:i/>
          <w:iCs/>
        </w:rPr>
        <w:t>konpresio-faila</w:t>
      </w:r>
      <w:r>
        <w:rPr/>
        <w:t xml:space="preserve"> ere esaten zaio). || </w:t>
      </w:r>
      <w:r>
        <w:rPr>
          <w:b/>
          <w:bCs/>
        </w:rPr>
        <w:t>faila normal</w:t>
      </w:r>
      <w:r>
        <w:rPr/>
        <w:t xml:space="preserve">. Blokeak elkarrengandik urruntzea dakarrena. || </w:t>
      </w:r>
      <w:r>
        <w:rPr>
          <w:b/>
          <w:bCs/>
        </w:rPr>
        <w:t>transformazio-faila</w:t>
      </w:r>
      <w:r>
        <w:rPr/>
        <w:t>. Litosferako bi plaka elkarrekiko higitzen direnean sortzen dena. Dortsal eta fosetan ez bezala, ez da ozeano-zorurik sortzen ez desagertzen, hau da, ez dago bloke altxaturik ez eta bloke hondoraturik e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Geomorfología</w:t>
      </w:r>
      <w:r>
        <w:rPr/>
        <w:t>: Lurrazaleko erliebearen formak aztertu eta azaltzea helburu duen geologiaren ata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Litologia</w:t>
      </w:r>
      <w:r>
        <w:rPr/>
        <w:t>: Arroken konposizioari dagokion berb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25:00Z</dcterms:created>
  <dc:creator>J. Sesma</dc:creator>
  <dc:description/>
  <dc:language>en-US</dc:language>
  <cp:lastModifiedBy>J. Sesma</cp:lastModifiedBy>
  <dcterms:modified xsi:type="dcterms:W3CDTF">2012-09-06T18:25:00Z</dcterms:modified>
  <cp:revision>2</cp:revision>
  <dc:subject/>
  <dc:title>GLOSATEGIA</dc:title>
</cp:coreProperties>
</file>